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A divertir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sa žiaci naučia vyjadrovať svoje preferencie a oboznámia sa so slovnou zásobou z oblasti športu a činností, ktoré ľudia vykonávajú vo voľnom čas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gust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verbo gustar, pronombr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ersonales de complemento indirecto (singular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0, hoja de trabajo 2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 el material proyectable 10 y pregunta qué es y si saben cómo esta imagen se llama en españo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lee el anuncio de Miguel y escribe en su cuaderno qué actividades de los dibujos le gustan. Verificad las frases en la clase abiert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les gustan algunas actividades del ejercicio anterior</w:t>
      </w:r>
      <w:r>
        <w:rPr>
          <w:rFonts w:cs="Palatino Linotype" w:ascii="Palatino Linotype" w:hAnsi="Palatino Linotype"/>
          <w:sz w:val="24"/>
          <w:szCs w:val="24"/>
          <w:lang w:val="en-US"/>
        </w:rPr>
        <w:t>. Luego, juntos explicad las reglas del uso del verbo gustar para las personas del singular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los anuncios para encontrar amigos por Internet. Después, tienen que relacionar cada anuncio con una respuesta correspondiente. Hablad y traducid palabras nuevas en el foro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tus alumnos van a escuchar un diálogo entre Marta y su amigo Israel. Hablan sobre su tiempo libre. El objetivo es escribir qué le gusta y qué no le gusta hacer a cada uno. En sus cuadernos dibujan una tabla como en el ejercicio y la intentan rellenar. Leed en voz alta lo que han escrito durante la escuch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individualmente, cada alumno escribe en su cuaderno qué le gusta y qué no le gusta hacer en su tiempo libre. Utilizan las actividades de los ejercicios 1 y 2. Luego leed sus gusto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28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52</w:t>
      <w:tab/>
      <w:tab/>
      <w:tab/>
      <w:tab/>
      <w:tab/>
      <w:tab/>
      <w:tab/>
      <w:tab/>
      <w:tab/>
      <w:tab/>
      <w:t>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04:00Z</dcterms:created>
  <dc:creator>*</dc:creator>
  <dc:description/>
  <cp:keywords/>
  <dc:language>en-US</dc:language>
  <cp:lastModifiedBy>Mário</cp:lastModifiedBy>
  <dcterms:modified xsi:type="dcterms:W3CDTF">2019-02-17T21:17:00Z</dcterms:modified>
  <cp:revision>4</cp:revision>
  <dc:subject/>
  <dc:title>    </dc:title>
</cp:coreProperties>
</file>